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молодому учителю при подготовке к у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алгоритм действий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 Учет особенностей учащихся клас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успеваемость (сильный, слабый, неоднородный, пассивный, активный и т. п.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отношение учащихся к предме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темп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сформированность учебных ум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общая подготовленность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отношение к разным видам учебной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отношение к разным формам учебной работы, в том числе нестандартным;</w:t>
      </w:r>
    </w:p>
    <w:p>
      <w:pPr>
        <w:pStyle w:val="Normal"/>
        <w:rPr/>
      </w:pPr>
      <w:r>
        <w:rPr>
          <w:sz w:val="22"/>
          <w:szCs w:val="22"/>
        </w:rPr>
        <w:t>§         общая дисциплина учащихс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 Учет своих индивидуальных особенност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тип нервной систе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коммуникатив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эмоциональность при организации учебной деятельности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управление восприятием нового учебного материала учащими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умение преодолеть плохое настро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уверенность в своих знаниях, умен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наличие умений импровиз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        умения пользоваться различными средствами обучения, в том числе ТСО и ЭВ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Соблюдение правил, обеспечивающих успешное преодоление уро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пределить место урока в теме, а темы – в годовом курсе, выделить общую задачу у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тобрать три вида книг, относящихся к теме урока: научные, научно-популярные, методические. Познакомиться с их содержа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смотреть учебную программу, перечитать объяснительную записку, выяснить, что требуется от учителя в программе к данному уро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осстановить в памяти материал учебника, отобрать опорные знания, умения и нав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онкретизировать задачи урока, выделить ведущую, сформулировать и зафиксировать ее в пл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Выделить главную идею урока. Определить, что должен понять, запомнить ученик на уроке, знать и уметь после урока.</w:t>
      </w:r>
    </w:p>
    <w:p>
      <w:pPr>
        <w:pStyle w:val="Normal"/>
        <w:rPr/>
      </w:pPr>
      <w:r>
        <w:rPr>
          <w:sz w:val="22"/>
          <w:szCs w:val="22"/>
        </w:rPr>
        <w:t>7. Обозначить, какой учебный материал сообщить ученикам, в каком объеме, какими порциями, какие интересные факты, подтверждающие ведущую идею, узнают на уроке школьн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Отобрать содержание урока в соответствии с его задачей, обдумать методы ведения урока, выбрать наиболее эффективные способы изучения нового материала, а также формирования новых знаний, умений и навы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Записать предусматриваемый ход урока в план урока и представить его себе как целостное явление, как процесс, приводящий к осуществлению задуманного у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Быть собранным, четко и ясно ставить задачи перед учениками, последовательно вести их к намеченным цел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Быть доброжелательным, не оскорблять учеников, не возмущаться их незнанием или непониманием. Помнить, что если большинство учащихся чего-либо не знает, не понимает, ошибку надо искать в способах организации их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е перебивать ученика, дать ему договорить. Нечеткий ответ может быть следствием неясного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Задания и инструктаж к ним должны даваться ясно, кратко, с обязательным выяснением, как поняли ученики треб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истально следить за откликом учеников на рассказ, задание, требование. Потеря внимания – сигнал о необходимости изменить темп, повторить изложенное или включить в ход урока дополнительный матери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Помнить, что показателем внимания могут быть активное слушание, сосредоточенность на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Экономить время, вовремя начинать урок, заканчивать его со звонком, не допускать длинных сентенций, «проработок» отдельных уче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едъявленное требование к ученикам обязательно реализовать. Ни одно требование на уроке не следует деклариро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Темп урока поддерживать интенсивным, но посильным для большинства.</w:t>
      </w:r>
    </w:p>
    <w:p>
      <w:pPr>
        <w:pStyle w:val="Normal"/>
        <w:rPr/>
      </w:pPr>
      <w:r>
        <w:rPr>
          <w:sz w:val="22"/>
          <w:szCs w:val="22"/>
        </w:rPr>
        <w:t>10. Стимулировать вопросы учащихся, поддерживать инициативу, одобрять их осведомленность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9:03:00Z</dcterms:created>
  <dc:creator>Name</dc:creator>
  <dc:description/>
  <dc:language>en-US</dc:language>
  <cp:lastModifiedBy>ирина</cp:lastModifiedBy>
  <cp:lastPrinted>2007-12-27T15:27:00Z</cp:lastPrinted>
  <dcterms:modified xsi:type="dcterms:W3CDTF">2019-01-16T19:03:00Z</dcterms:modified>
  <cp:revision>2</cp:revision>
  <dc:subject/>
  <dc:title>Советы молодому учителю при подготовке к уроку</dc:title>
</cp:coreProperties>
</file>